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F497D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28825" cy="866775"/>
            <wp:effectExtent l="0" t="0" r="0" b="0"/>
            <wp:docPr id="1" name="sgc_logo-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gc_logo-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Филиал «Канская ТЭЦ»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Российская Федерация, Красноярский край, г. Канск, ул. 40 лет Октября, 58, строение 1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E</w:t>
      </w:r>
      <w:r>
        <w:rPr>
          <w:rFonts w:cs="Times New Roman" w:ascii="Times New Roman" w:hAnsi="Times New Roman"/>
          <w:sz w:val="18"/>
          <w:szCs w:val="18"/>
        </w:rPr>
        <w:t>-</w:t>
      </w:r>
      <w:r>
        <w:rPr>
          <w:rFonts w:cs="Times New Roman" w:ascii="Times New Roman" w:hAnsi="Times New Roman"/>
          <w:sz w:val="18"/>
          <w:szCs w:val="18"/>
          <w:lang w:val="en-US"/>
        </w:rPr>
        <w:t>mail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r>
        <w:rPr>
          <w:rFonts w:cs="Times New Roman" w:ascii="Times New Roman" w:hAnsi="Times New Roman"/>
          <w:sz w:val="18"/>
          <w:szCs w:val="18"/>
          <w:lang w:val="en-US"/>
        </w:rPr>
        <w:t>tgk</w:t>
      </w:r>
      <w:r>
        <w:rPr>
          <w:rFonts w:cs="Times New Roman" w:ascii="Times New Roman" w:hAnsi="Times New Roman"/>
          <w:sz w:val="18"/>
          <w:szCs w:val="18"/>
        </w:rPr>
        <w:t>13@</w:t>
      </w:r>
      <w:r>
        <w:rPr>
          <w:rFonts w:cs="Times New Roman" w:ascii="Times New Roman" w:hAnsi="Times New Roman"/>
          <w:sz w:val="18"/>
          <w:szCs w:val="18"/>
          <w:lang w:val="en-US"/>
        </w:rPr>
        <w:t>sibgenco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ru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en-US"/>
        </w:rPr>
        <w:t>http</w:t>
      </w:r>
      <w:r>
        <w:rPr>
          <w:rFonts w:cs="Times New Roman" w:ascii="Times New Roman" w:hAnsi="Times New Roman"/>
          <w:sz w:val="18"/>
          <w:szCs w:val="18"/>
        </w:rPr>
        <w:t>://</w:t>
      </w:r>
      <w:r>
        <w:rPr>
          <w:rFonts w:cs="Times New Roman" w:ascii="Times New Roman" w:hAnsi="Times New Roman"/>
          <w:sz w:val="18"/>
          <w:szCs w:val="18"/>
          <w:lang w:val="en-US"/>
        </w:rPr>
        <w:t>www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sibgenco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ru</w:t>
      </w:r>
      <w:r>
        <w:rPr>
          <w:rFonts w:cs="Times New Roman" w:ascii="Times New Roman" w:hAnsi="Times New Roman"/>
          <w:sz w:val="18"/>
          <w:szCs w:val="18"/>
        </w:rPr>
        <w:t xml:space="preserve">; ИНН 1901067718; </w:t>
      </w:r>
      <w:r>
        <w:rPr>
          <w:rFonts w:cs="Times New Roman" w:ascii="Times New Roman" w:hAnsi="Times New Roman"/>
          <w:bCs/>
          <w:sz w:val="18"/>
          <w:szCs w:val="18"/>
        </w:rPr>
        <w:t>КПП 785150001</w:t>
      </w:r>
      <w:r>
        <w:rPr>
          <w:rFonts w:cs="Times New Roman" w:ascii="Times New Roman" w:hAnsi="Times New Roman"/>
          <w:sz w:val="18"/>
          <w:szCs w:val="18"/>
        </w:rPr>
        <w:t xml:space="preserve">; р/с 40702810700340000019 </w:t>
      </w:r>
    </w:p>
    <w:p>
      <w:pPr>
        <w:pStyle w:val="Heade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-л Банка ГПБ (АО) «Восточно-Сибирский»; к/с 3010181010000000877; БИК 040407877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ahoma" w:hAnsi="Tahoma" w:cs="Tahoma"/>
          <w:color w:val="003399"/>
          <w:sz w:val="4"/>
          <w:szCs w:val="18"/>
        </w:rPr>
      </w:pPr>
      <w:r>
        <w:rPr>
          <w:rFonts w:cs="Tahoma" w:ascii="Tahoma" w:hAnsi="Tahoma"/>
          <w:color w:val="003399"/>
          <w:sz w:val="4"/>
          <w:szCs w:val="18"/>
        </w:rPr>
      </w:r>
    </w:p>
    <w:p>
      <w:pPr>
        <w:pStyle w:val="Style16"/>
        <w:ind w:left="0" w:right="600" w:hanging="0"/>
        <w:jc w:val="left"/>
        <w:rPr>
          <w:rFonts w:ascii="Tahoma" w:hAnsi="Tahoma" w:cs="Tahoma"/>
          <w:color w:val="003399"/>
          <w:sz w:val="24"/>
          <w:szCs w:val="24"/>
        </w:rPr>
      </w:pPr>
      <w:r>
        <w:rPr>
          <w:rFonts w:cs="Tahoma" w:ascii="Tahoma" w:hAnsi="Tahoma"/>
          <w:color w:val="003399"/>
          <w:sz w:val="24"/>
          <w:szCs w:val="24"/>
        </w:rPr>
      </w:r>
    </w:p>
    <w:p>
      <w:pPr>
        <w:pStyle w:val="Style17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к Уведомлению</w:t>
      </w:r>
    </w:p>
    <w:p>
      <w:pPr>
        <w:pStyle w:val="Style17"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>о проведении открытого запроса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еречень имущества</w:t>
      </w:r>
    </w:p>
    <w:tbl>
      <w:tblPr>
        <w:tblW w:w="97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2"/>
      </w:tblGrid>
      <w:tr>
        <w:trPr>
          <w:trHeight w:val="315" w:hRule="atLeast"/>
        </w:trPr>
        <w:tc>
          <w:tcPr>
            <w:tcW w:w="9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59" w:firstLine="7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62" w:type="dxa"/>
            <w:tcBorders/>
            <w:vAlign w:val="center"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2"/>
              <w:gridCol w:w="2481"/>
              <w:gridCol w:w="785"/>
              <w:gridCol w:w="1859"/>
              <w:gridCol w:w="1378"/>
              <w:gridCol w:w="2264"/>
            </w:tblGrid>
            <w:tr>
              <w:trPr>
                <w:trHeight w:val="690" w:hRule="atLeast"/>
              </w:trPr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лота</w:t>
                  </w:r>
                </w:p>
              </w:tc>
              <w:tc>
                <w:tcPr>
                  <w:tcW w:w="2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459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основного средства (ОС)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0" w:right="-8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в. №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0" w:right="-8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алансодержатель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0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оимость, руб. с НДС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459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хнические характеристики объекта</w:t>
                  </w:r>
                </w:p>
              </w:tc>
            </w:tr>
            <w:tr>
              <w:trPr>
                <w:trHeight w:val="7556" w:hRule="atLeast"/>
              </w:trPr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133" w:hanging="0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13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13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13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13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13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  <w:p>
                  <w:pPr>
                    <w:pStyle w:val="Normal"/>
                    <w:spacing w:lineRule="auto" w:line="240" w:before="0" w:after="0"/>
                    <w:ind w:right="13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459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асть нежилого здания переменной этажности, назначение: производственное, 1-2-этажный, общая площадь 3134,6 кв. м., инв. № 8426/18/2, лит. В20 В21, состоящее из 2-х частей, литер В20-одноэтажная часть общей площадью 1888,8 кв.м., литер В21 - двухэтажная часть общей площадью 1245,6 кв. м., адрес: Красноярский край, г. Канск, ул. 40-лет Октября, ч.зд.60 (здание переменной этажности).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212" w:right="-15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Н 26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212" w:right="-24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лиал «Канская ТЭЦ» АО «Енисейская ТГК (ТГК-13)»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03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7 175 000,00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8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 постройки 1988; Фундамент – бетонный ленточный;                      Стены - железобетонные панели толщина = 0,40 м.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регородки - железобетонные панели толщина =0,30 м.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овля - мягкая рулонная совмещенная кровля; Полы - бетонные заливные по гравийной</w:t>
                  </w:r>
                </w:p>
                <w:p>
                  <w:pPr>
                    <w:pStyle w:val="Normal"/>
                    <w:spacing w:lineRule="auto" w:line="240" w:before="0" w:after="0"/>
                    <w:ind w:right="-8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готовке;</w:t>
                  </w:r>
                </w:p>
                <w:p>
                  <w:pPr>
                    <w:pStyle w:val="Normal"/>
                    <w:spacing w:lineRule="auto" w:line="240" w:before="0" w:after="0"/>
                    <w:ind w:right="-8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кна - по 1 глухому переплету в проеме,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крашены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вери - филенчатые, окрашены; металлические</w:t>
                  </w:r>
                </w:p>
                <w:p>
                  <w:pPr>
                    <w:pStyle w:val="Normal"/>
                    <w:spacing w:lineRule="auto" w:line="240" w:before="0" w:after="0"/>
                    <w:ind w:right="-8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орота, окрашены;</w:t>
                  </w:r>
                </w:p>
                <w:p>
                  <w:pPr>
                    <w:pStyle w:val="Normal"/>
                    <w:spacing w:lineRule="auto" w:line="240" w:before="0" w:after="0"/>
                    <w:ind w:right="-8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делка – без отделки;</w:t>
                  </w:r>
                </w:p>
                <w:p>
                  <w:pPr>
                    <w:pStyle w:val="Normal"/>
                    <w:spacing w:lineRule="auto" w:line="240" w:before="0" w:after="0"/>
                    <w:ind w:right="-8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икации – отсутствуют;</w:t>
                  </w:r>
                </w:p>
                <w:p>
                  <w:pPr>
                    <w:pStyle w:val="Normal"/>
                    <w:spacing w:lineRule="auto" w:line="240" w:before="0" w:after="0"/>
                    <w:ind w:right="-8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стница – нет.</w:t>
                  </w:r>
                </w:p>
                <w:p>
                  <w:pPr>
                    <w:pStyle w:val="Normal"/>
                    <w:spacing w:lineRule="auto" w:line="240" w:before="0" w:after="0"/>
                    <w:ind w:right="-8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2</w:t>
                  </w:r>
                </w:p>
              </w:tc>
              <w:tc>
                <w:tcPr>
                  <w:tcW w:w="2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459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дание складского назначения.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212" w:right="-15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212" w:right="-24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лиал «Канская ТЭЦ» АО «Енисейская ТГК (ТГК-13)»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03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04 000,00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8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движимое имущество.                                                                                                           Назначение - склад;                                                                                                                          Кадастровый номер - 24:51:0101035:430;                                                                                                          Общая площадь - 154,3 кв.м.;                                                                                                  Адрес объекта - Россия, Красноярский край, г. Канск, ул. 40 лет Ок-тября, д. 60, стр. 28;                                                                                                                                               Год завершения строительства - 1988;                                                                                 Этажность - 1, в том числе подземных 0;                                                                               Материал стен - кирпичный;                                                                                        Физическое состояние - Аварийное.                                                                                     Кровля отсутствует, частично происхо-дит разрушение кирпичной кладки, здание имеет обветшалый вид, продолжительное время не эксплуатируется, инженерные коммуникации и отделка отсутствуют.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3</w:t>
                  </w:r>
                </w:p>
              </w:tc>
              <w:tc>
                <w:tcPr>
                  <w:tcW w:w="2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459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граждение ТЭЦ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212" w:right="-15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212" w:right="-24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лиал «Канская ТЭЦ» АО «Енисейская ТГК (ТГК-13)»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03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921 000,00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8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вижимое имущество.                                                                                               Ограждение протяженностью - 305 м.;                                                                              Высота - 2,5 м.;                                                                                                                      Адрес объекта - Россия, Красноярский край, г. Канск, ул. 40 лет Ок-тября, д. 60, стр. 28;                                                                                                                                       Материал - Железобетонные панели ПО-2 122 шт. и Железобетонные стаканы ФО-2 124 шт.                                                                                                                                                              Год ввода в эксплуатацию:                                                                                                       - 1988 г. Железобетонные панели ПО-2 48 шт., железо-бетонные стаканы ФО-2 49 шт.                                                                                                                                            - 2011 г. Железобетонные панели ПО-2 74 шт., железо-бетонные стаканы ФО-2 75 шт.                                                                                                                                    Физическое состояние - удовлетворительное.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963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85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FF0000"/>
                      <w:u w:val="single"/>
                    </w:rPr>
                    <w:t xml:space="preserve">Объекты в количестве 3 (трех) шт. реализуются 1 (одним) лотом. </w:t>
                  </w:r>
                </w:p>
                <w:p>
                  <w:pPr>
                    <w:pStyle w:val="Normal"/>
                    <w:spacing w:lineRule="auto" w:line="240" w:before="0" w:after="0"/>
                    <w:ind w:right="-85" w:hanging="0"/>
                    <w:jc w:val="center"/>
                    <w:rPr>
                      <w:rFonts w:ascii="Times New Roman" w:hAnsi="Times New Roman" w:cs="Times New Roman"/>
                      <w:color w:val="FF000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u w:val="single"/>
                    </w:rPr>
                    <w:t>Общая стоимость имущества составляет 18 300 000 рублей с учётом НДС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459" w:firstLine="7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ы недвижимого имущества, ограждение расположены на арендованном земельном участке: земли населенных пунктов – объекты технического и инженерного обеспечения предприятий, площадью: 10 643,0 кв.м., кадастровый номер: 24:51:0101035:307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 права: Муниципальное казенное учреждение "Комитет по управлению муниципальным имуществом города Канска"; Акционерное общество "Енисейская территориальная генерирующая компания (ТГК - 13)", ИНН: 1901067718 (Аренда № 24-24-16/017/2011-028 от 25.05.2011г.).</w:t>
      </w:r>
    </w:p>
    <w:p>
      <w:pPr>
        <w:pStyle w:val="Style16"/>
        <w:ind w:left="0" w:right="60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Style16"/>
        <w:ind w:left="0" w:right="60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701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bCs/>
      <w:color w:val="003399"/>
      <w:sz w:val="1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Times New Roman" w:cs="Tahoma"/>
      <w:b/>
      <w:bCs/>
      <w:color w:val="003399"/>
      <w:sz w:val="18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spacing w:lineRule="auto" w:line="240" w:before="0" w:after="0"/>
      <w:ind w:left="760" w:right="600" w:hanging="0"/>
      <w:jc w:val="center"/>
    </w:pPr>
    <w:rPr>
      <w:rFonts w:ascii="Times New Roman" w:hAnsi="Times New Roman" w:eastAsia="Times New Roman" w:cs="Times New Roman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4:05:00Z</dcterms:created>
  <dc:creator>Щепилина Ирина Васильевна</dc:creator>
  <dc:description/>
  <cp:keywords/>
  <dc:language>en-US</dc:language>
  <cp:lastModifiedBy>Пискунова Светлана Сергеевна \ Svetlana Piskunova</cp:lastModifiedBy>
  <dcterms:modified xsi:type="dcterms:W3CDTF">2025-08-26T07:04:00Z</dcterms:modified>
  <cp:revision>10</cp:revision>
  <dc:subject/>
  <dc:title/>
</cp:coreProperties>
</file>